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32</w:t>
        <w:tab/>
        <w:t>c.</w:t>
        <w:tab/>
        <w:t>Form: Temporary Resignation as Ag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7.32-1</w:t>
        <w:tab/>
        <w:t>Temporary resignation as ag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Since _ _[name]_ _ is temporarily moving to _ _[address]_ _, I hereby temporarily resign as primary agent under the power of attorney for health care signed by _ _[name]_ _ on _ _[date]_ _ to allow _ _[name]_ _, who was named as alternate agent, to serve as primary agent for _ _[name]_ _ as long as _ _[name]_ _ remains in _ _[address]_ _. I will become the alternate agent. When _ _[name]_ _ returns to _ _[address]_ _, then I shall again resume the position of primary agent, and _ _[name]_ _ shall again become the alternate ag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purpose of this resignation is to ensure that _ _[name]_ _ is represented by the agent who is the most geographically proximate to _ _[him/her]_ _ at all times. This resignation is effective immediatel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9:00Z</dcterms:created>
  <dc:creator/>
  <dc:description/>
  <cp:keywords/>
  <dc:language>en-US</dc:language>
  <cp:lastModifiedBy>murphyk</cp:lastModifiedBy>
  <cp:lastPrinted>2003-05-02T11:57:00Z</cp:lastPrinted>
  <dcterms:modified xsi:type="dcterms:W3CDTF">2009-10-28T17:19:00Z</dcterms:modified>
  <cp:revision>2</cp:revision>
  <dc:subject/>
  <dc:title>||§7</dc:title>
</cp:coreProperties>
</file>